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firstLine="4680"/>
        <w:jc w:val="both"/>
        <w:rPr/>
      </w:pPr>
      <w:r>
        <w:rPr/>
        <w:t>УТВЕРЖДЕНО</w:t>
      </w:r>
    </w:p>
    <w:p>
      <w:pPr>
        <w:pStyle w:val="Normal"/>
        <w:ind w:right="-186" w:firstLine="4680"/>
        <w:jc w:val="both"/>
        <w:rPr/>
      </w:pPr>
      <w:r>
        <w:rPr/>
        <w:t>Решением Совета</w:t>
      </w:r>
    </w:p>
    <w:p>
      <w:pPr>
        <w:pStyle w:val="Normal"/>
        <w:ind w:right="-186" w:firstLine="4680"/>
        <w:jc w:val="both"/>
        <w:rPr/>
      </w:pPr>
      <w:r>
        <w:rPr/>
        <w:t>Сельского поселения Акбердинский сельсовет</w:t>
      </w:r>
    </w:p>
    <w:p>
      <w:pPr>
        <w:pStyle w:val="Normal"/>
        <w:ind w:right="-186" w:firstLine="4680"/>
        <w:jc w:val="both"/>
        <w:rPr/>
      </w:pPr>
      <w:r>
        <w:rPr/>
        <w:t>Муниципального района Иглинский район РБ</w:t>
      </w:r>
    </w:p>
    <w:p>
      <w:pPr>
        <w:pStyle w:val="Normal"/>
        <w:ind w:right="-186" w:firstLine="4680"/>
        <w:jc w:val="both"/>
        <w:rPr/>
      </w:pPr>
      <w:r>
        <w:rPr/>
        <w:t xml:space="preserve">№ </w:t>
      </w:r>
      <w:r>
        <w:rPr/>
        <w:t>209 от «14 » августа 2012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разработки и утверждения административных регламентов предоставления муниципальных услуг в сельском поселении Акбердинский сельсовет муниципального района Иглинский район Республики Башкортостан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Настоящее Положение устанавливает требования к разработке и утверждению административных регламентов предоставления муниципальных услуг (далее − административные регламенты) в сельском поселении Акбердинский сельсовет муниципального района Иглинский район Республики Башкортостан (далее – сельское посел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Для целей настоящего Положения используются следующие основные понят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й регламент – муниципальный нормативный правовой акт, устанавливающий порядок предоставления муниципальной услуги и стандарт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ниципальная услуга – предоставляемая органом местного самоуправления сельского поселения (далее – муниципальная услуга) деятельность по реализации функций органа местного самоуправления  сельского поселения (далее – местная администрация)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06.10.2003 № 131-ФЗ «Об общих принципах организации местного самоуправления в Российской Федерации» и Уставом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лжностное лицо – муниципальный служащий, сотрудник подведомственного муниципального бюджетного учреждения, исполняющий административные действия при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итель –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администрацию поселения с запросом о предоставлении муниципальной услуги, выраженным в устной, письменной или электронной фор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ая процедура – установленная административным регламентом последовательность действий органов (структурных подразделений) администрации, должностных лиц при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ое действие – предусмотренное административной процедурой конкретное действие органа (структурного подразделения) администрации, должностного лица при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 разработке административных регламентов предусматривается повышение качества предоставления муниципальных услуг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порядочение административных процедур и административных действ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устранение избыточных административных процедур и административных действий, если это не противоречит федеральным законам, нормативным правовым актам Президента Российской Федерации и Правительства Российской Федерации, нормативным правовым актам Республики Башкортоста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сокращение количества документов, представляемых заявителем для предоставления муниципальной услуги за счет безусловного исключения практики истребования документов и информации, имеющихся в распоряжении администрации, иных государственных органов и органов местного самоуправления, организаций, в соответствии с нормативными правовыми актами Российской Федерации, нормативными правовыми актами Республики Башкортостан, муниципальными нормативными правовыми акт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сключение требований об осуществлении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, которые являются необходимыми и обязательными для предоставления муниципальных услу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менение новых, в том числе электронных, форм заявлений на оказание муниципальной услуги, позволяющих направлять их в местную администрацию в электронном виде, сокращать время их заполнения непосредственно в местах оказания муниципальных услуг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возможность предоставления в местную администрацию необходимых для предоставления муниципальной услуги документов в электронном виде (форматы PDF, TIFF, JPEG и др.) с использованием официального сайта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снижение количества взаимодействий заявителей с должностными лицами, в том числе за счет реализации принципа «одного окн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сокращение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обеспечение возможности получения муниципальной услуги в электронной форме, если это не запрещено законом, а также в иных формах, предусмотренных законодательством Российской Федерации, по выбору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указание об ответственности должностных лиц за соблюдение ими требований административных регламентов при выполнении административных процедур или административных действ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Порядок разработки и утверждения административных регламенто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Административный регламент разрабатывается структурным подразделением или специалистом сельского поселения, должностным лицом, ответственным за предоставление конкретной услуги, в соответствии с требованиями федеральных законов, нормативных правовых актов Президента Российской Федерации и Правительства Российской Федерации, законов и иных нормативных правовых актов Республики Башкортостан, муниципальных нормативных правовых актов и в соответствии с настоящи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Административные регламенты утверждаются Решением Совета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Проекты административных регламентов подлежат обязательной независимой экспертизе и экспертизе, проводимой юрисконсуль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Предметом независимой экспертизы проекта административного регламента (далее – независимая экспертиза)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 Независимая экспертиза может проводиться физическими и юридическими лицами (далее – заинтересованные лица) в инициативном порядке за счет собствен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, а также организациями, находящимися в ведении органа, являющегося разработчиком административного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 Предметом экспертизы проектов административных регламентов является оценка соответствия проектов административных регламентов требованиям, предъявляемым к ним Федеральным законом от 27.07.2010 № 210-ФЗ «Об организации предоставления государственных и муниципальных услуг», соответствия требованиям других федеральных законов, нормативных правовых актов Президента Российской Федерации и Правительства Российской Федерации, законов и иных нормативных правовых актов Республики Башкортостан, муниципальных нормативных правовых актов, а также оценка учета результатов независимой экспертизы в проектах административных регла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 В целях проведения независимой экспертизы проект административного регламента размещается в сети Интернет на официальном сайте сельского поселения (далее – официальный сайт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С даты размещения на официальном сайте проект административного регламента должен быть доступен всем заинтересованным лицам для ознаком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. При размещении проекта административного регламента на официальном сайте указывается дата его размещения и срок, установленный для проведения независимой экспертизы, который не может быть менее 30 дней со дня фактического размещения на официальном сайте проекта административного регламента, с обязательным указанием адреса электронной почты и почтового адреса сельского поселения, должностного лица – разработчика административного регламента, для направления заключений общественной экспертизы заинтересованными лиц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9. Заинтересованные лица, за исключением лиц, указанных в пункте 2.4 настоящей главы Положения, в течение срока, установленного для проведения общественной экспертизы, направляют свои заключения в электронном или письменном виде в структурное подразделение сельского поселения, должностному лицу, являющемуся разработчиком административного регламента по установленной форме (приложение 1 к настоящему Положению), либо в иной форме по своему выбор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0. Структурное подразделение сельского поселения, должностное лицо, являющееся разработчиком административного регламента, обязаны рассмотреть все поступившие заключения независимой экспертизы и принять решение по результатам каждой такой экспертизы не позднее 5 рабочих дней со дня окончания срока, установленного для проведения общественной экспертиз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1. Непоступление заключения независимой экспертизы в структурное подразделение, должностному лицу сельского поселения, являющемуся разработчиком административного регламента, в срок, установленный для проведения независимой экспертизы, не является препятствием для проведения экспертизы и последующего утверждения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12. По истечении срока, предусмотренного на проведение независимой экспертизы и принятия решений по результатам каждой такой экспертизы, структурное подразделение местной администрации, должностное лицо, осуществляющее разработку административного регламента, в течение 10 рабочих дней направляет проект административного регламента для проведения экспертизы юрисконсульту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 В состав документов, направляемых для проведения экспертизы проекта административного регламента, входя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оект административно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заключения по результатам независимой экспертизы (при налич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ояснительная запис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лан-график внедрения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яснительной записке к проекту административного регламента приводится анализ практики предоставления муниципальной услуги, а также информац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принятых решениях по оптимизации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 устранении избыточных административных процедур и административных действ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сокращении сроков исполнения административных процедур и административных действий, сроков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учете поступивших заключений независимой экспертизы и принятых по ним реш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по внесению изменений в муниципальные нормативные правовые акты поселения, принятию новых муниципальных нормативных правовых актов (при необходимост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-график внедрения административного регламента должен содержать мероприятия по внедрению административного регламента в практическую деятельность местной администрации, в том числе по предоставлению муниципальной услуги в электронном виде с указанием конкретных сроков исполнения и ответственных должностных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4. При наличии отрицательного заключения экспертизы, проводимой юрисконсультом сельского поселения, проект административного регламента с прилагаемыми документами возвращается в структурное подразделение сельского поселения, должностному лицу, осуществляющему разработку административного регламента, с конкретными замечаниями и предложениями для его доработ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5. Срок проведения экспертизы проекта административного регламента составляет не более 20 рабочих дней со дня поступления проекта административного регламента на экспертизу к юрисконсульту местной администрации, повторной экспертизы − не более 5 рабочих дн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6. Доработка проекта административного регламента и направление его на повторную экспертизу юрисконсульту сельского поселения должна быть осуществлена структурным подразделением, должностным лицом, ответственным за разработку административного регламента, не позднее 7 рабочих дней со дня поступления проекта на доработ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7. При получении положительного заключения экспертизы юрисконсульта сельского поселения, сельское поселение, должностное лицо, являющееся разработчиком административного регламента, направляет административный регламент и заключение экспертизы в Совет сельского поселения для утвер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8. Утвержденные административные регламенты подлежат опубликованию на официальном сайте сельского поселения и информационном стенде в здании администрации, расположенном по адресу: РБ, Иглинский район, с. Акбердино, ул. Газпромовская, 2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9. Внесение изменений в административный регламент осуществляется в случае изменения нормативных правовых актов, регулирующих предоставление муниципальной услуги, на основе анализа практики применения административного регламента, а также в других случаях в соответствии с действующим законодательством Российской Федерации и Республики Башкортостан, муниципаль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0. Внесение изменений в административный регламент осуществляется в порядке, установленном настоящи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3. Требования к административным регламента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Наименование административного регламента, наименование муниципальной услуги определяется в соответствии с формулировкой муниципальной услуги, размещенной в Реестре муниципальных услуг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Административный регламент содержит следующие разделы, устанавливающ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бщие полож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Требования к порядку 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Формы контроля исполнения административно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Досудебный (внесудебный) порядок обжалования решений и действий (бездействия) органа (структурного подразделения) администрации, предоставляющего муниципальную услугу, а также должностных лиц, муниципальных служащ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Раздел «Общие положения» включает в себя следующую информ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сновные понятия, используемые в административном регламент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категории заявителей, а также физических и юридических лиц, имеющих право в соответствии с законодательством Российской Федерации, Республики Башкортостан, муниципальными нормативными правовыми актами либо в силу наделения их в порядке, установленном законодательством Российской Федерации, Республики Башкортостан, полномочиями выступать от имени указанных лиц при взаимодействии с органами местного самоуправления и организациями при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рядок информирования о правилах предоставления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я о местах нахождения и графике работы местной администрации, ее структурных подразделений, должностных лиц, а также о других государственных органах и органах местного самоуправления, организациях, обращение в которые необходимо для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правочные телефоны структурных подразделений местной администрации и должностных лиц, а также других государственных органов и органов местного самоуправления, организаций, участвующих в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адрес официального сайта поселения, государственных органов и органов местного самоуправления, организаций, участвующих в предоставлении муниципальной услуги, адреса электронной почты данных организ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орядок получения информации заявителями о порядке предоставления муниципальной услуги, о ходе предоставления муниципальной услуги, в том числе в электронной форм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порядок, форма и место размещения указанной в подпунктах 1-3 настоящего пункта информации на стендах в местах предоставления муниципальной услуги, а также в сети Интернет на официальном сайте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 Раздел «Требования к порядку  предоставления муниципальной услуги» состоит из следующих подраздел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органа (структурного подразделения), предоставляющего муниципальную услуг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езультат (юридический факт)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рок предоставления муниципальной услуги с момента получения (регистрации) заявления на предоставление муниципальной услуги в письменном, устном или электронном ви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авовые основания для предоставления муниципальной услуги (исчерпывающий перечень нормативных правовых документов, регламентирующих предоставление муниципальной услуг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исчерпывающий перечень оснований для отказа в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размер платы, взимаемой с заявителя при предоставлении муниципальной услуги, способы ее взимания, способы, формы и места оплаты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Республики Башкортостан, муниципальными нормативными правовыми актами (при отсутствии нормативных правовых актов, устанавливающих размер платы за предоставление муниципальной услуги, в данном подразделе указывается: «муниципальная услуга предоставляется бесплатно»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Максимальный срок ожидания в очереди при подаче запроса (заявления) о предоставлении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Максимальный срок ожидания в очереди при получении результата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Требования к помещениям, в которых предоставляются муниципальные услуги, к залу ожидания, местам для заполнения запросов (заявлений) о предоставлении муниципальной услуги, информационным стендам с размещенными на них образцами заполнения запросов (заявлений), перечнями и образцами документов, необходимых для предоставления каждой муниципальной услуги, в том числе с учетом необходимости обеспечения комфортными условиями заявителей и должностных лиц, в том числе реализации прав граждан с ограниченными возможностями и инвалидов на доступ в помещения и предоставления по их заявлению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Показатели доступности и качества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оказатели доступности муниципальной услуг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стота и ясность представления, оформления и размещения информационных материалов о порядке предоставления муниципальной услуги непосредственно в местах предоставления муниципальной услуги, на официальном сайте сельского поселени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нескольких способов, включая электронный, получения информации о предоставлении услуги, их доступность для граждан, в том числе для граждан с ограниченными возможностями и инвали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добный график работы структурного подразделения сельского поселения, должностного лица, осуществляющего предоставление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добное территориальное расположение сельского поселения (структурного подразделения) администрации, осуществляющего предоставление муниципальной услуги, этажность его размещения, наличие пандусов (для организации предоставления муниципальных услуг гражданам с ограниченными возможностями и инвалидо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озможности направления заявления о предоставлении муниципальной услуги с использованием современных информационно-телекоммуникационных технологий и получение муниципальной услуги в электронном виде, если это не запрещено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казатели качества предоставления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о короткое время исполн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 административных процедурах излишних административных действий, согласований в процессе предоставления муниципальных услу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очность исполнения муниципальных услуг и сроков их предоставления, исполнения административных процедур и действий в процессе предоставления муниципальной услуги, установленных административным регламен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ая подготовка муниципальных служащих структурного подразделения местной администрации, должностных лиц других организаций, участвующих в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сокая культура обслуживания заяв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) Иные требования, в том числе учитывающие особенности предоставления муниципальной услуги в многофункциональных центрах, особенности предоставления муниципальной услуги в электронной форме с учетом межведомственного информационного взаимодействия в процесс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 Раздел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» состоит из подразделов, соответствующих исчерпывающему перечню административных процедур (административных действий), включая процедуру получения документов, информации, согласований в порядке межведомственного взаимодействия в зависимости от характера и особенностей содержания муниципальной услуги и наличия соглашений о передаче полномочий по исполнению отдельных вопросов местного значения, особенностей выполнения административных процедур (административных действий) в электронной форме с использованием современных информационно-коммуникационных технолог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рамках выделенных административных процедур в логической последовательности приводится описание всех административных действий, необходимых для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писание каждой административной процедуры содержит следующие обязательные эле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факты, являющиеся основанием для начала административной процед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должностном лице, ответственном за выполнение административной процедуры (административного действия)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административно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дминистративного действия, входящего в состав административной процедуры, продолжительность и (или) максимальный срок ее выполн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чень решений, которые могут или должны быть приняты должностным лицом в рамках административного действия, а при возможности различных вариантов решения – критерии, основания и (или) процедуры выбора вариантов реш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зультат административной процедуры (административного действия) и порядок передачи результата, который может совпадать с юридическим фактом, являющимся основанием для начала исполнения следующей административной процедуры (административного действ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соб фиксации (формирования)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, в том числе в электронных систем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аздел «Формы контроля за исполнением административного регламента» состоит из следующих подраздел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орядок осуществления текущего контроля за соблюдением и исполнением ответственными должностными лицами, муниципальными служащи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должностными лиц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 структурными подразделениями местной администрации, должностными лиц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тветственность муниципальных служащих местной администрации и должностных лиц за решения и действия (бездействие), принимаемые (осуществляемые) в ходе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Раздел «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» состоят из следующих подраздел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информация для заявителей об их праве на досудебное (внесудебное) обжалование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едмет досудебного (внесудебного) обжал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снования для начала процедуры досудебного (внесудебного) обжал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счерпывающий перечень оснований для отказа в рассмотрении жалобы либо приостановления ее рассмотр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ава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должностные лица, которым может быть адресована жалоба заявителя в досудебном (внесудебном) поряд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сроки рассмотрения жалоб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Заключительны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Для каждой административной процедуры составляется блок-схема с указанием административных действий в их логической последовательности, должностных лиц, ответственных за исполнение административных действий, а также сроков исполнения административных действий. Данная блок схема является приложением к административному регламен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К административному регламенту прилагаются все бланки (образцы) заявлений (запросов) на предоставление муниципальной услуги, в том числе образцы (бланки) других документов, подлежащих заполнению заявителем в ходе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В случае если внедрение административного регламента требует дополнительных финансовых расходов сверх предусмотренных в бюджете поселения, проект административного регламента с проектами нормативных правовых актов и пояснительной запиской подлежит согласованию в финансовом отделе местной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водится после проведения экспертизы проекта административного регламента в срок не более 5 дней со дня поступления проекта на согласо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5:38:00Z</dcterms:created>
  <dc:creator>Admin</dc:creator>
  <dc:description/>
  <dc:language>en-US</dc:language>
  <cp:lastModifiedBy>Кашапов Рустем Фаилевич</cp:lastModifiedBy>
  <cp:lastPrinted>2012-12-10T14:48:00Z</cp:lastPrinted>
  <dcterms:modified xsi:type="dcterms:W3CDTF">2012-12-17T05:38:00Z</dcterms:modified>
  <cp:revision>2</cp:revision>
  <dc:subject/>
  <dc:title>Башҡортостан Республикаhы Иглин районы</dc:title>
</cp:coreProperties>
</file>